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869707736"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524872815"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961104977"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79707639"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914523143"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80294579"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596701740"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